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7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Думы Соликамского городского округа к Губернатору Пермского края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текст обращения Думы Соликамского городского округа к Губернатору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седателю Думы Соликамского городского округа  направить обращение Думы Соликамского городского округа Губернатору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</w:r>
      <w:r>
        <w:br w:type="page"/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риложение </w:t>
      </w:r>
    </w:p>
    <w:p>
      <w:pPr>
        <w:pStyle w:val="Heading2"/>
        <w:spacing w:lineRule="exact" w:line="240"/>
        <w:ind w:left="5664" w:hanging="0"/>
        <w:jc w:val="left"/>
        <w:rPr/>
      </w:pPr>
      <w:r>
        <w:rPr>
          <w:rFonts w:cs="Times New Roman" w:ascii="Times New Roman" w:hAnsi="Times New Roman"/>
          <w:bCs/>
          <w:iCs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/>
        <w:ind w:left="5664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от 28.09.2022 № 172 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Губернатору Пермского края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Пермского края от 03.06.2014 № 130-рп «О принятии муниципальных учреждений здравоохранения в государственную собственность Пермского края»  (далее – Распоряжение № 130-рп) с 1 июля 2014 года возникло право государственной собственности Пермского края на учреждения здравоохранения, расположенные на территории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, осуществляющим от имени Пермского края, являющегося учредителем и собственником имущества учреждений, функции и полномочия учредителя и собственника имущества, определено Министерство по управлению имуществом и земельным отношениям Пермского края.</w:t>
      </w:r>
    </w:p>
    <w:p>
      <w:pPr>
        <w:pStyle w:val="Style14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оряжением № 130-рп учреждения отнесены к ведению Министерства здравоохранения Пермского края.</w:t>
      </w:r>
    </w:p>
    <w:p>
      <w:pPr>
        <w:pStyle w:val="Style14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Министерства здравоохранения Пермского края от 05.04.2017 № СЭД-34-01-06-249 «О реорганизации Государственного бюджетного учреждения здравоохранения Пермского края «Соликамская городская больница № 1», Государственного бюджетного учреждения здравоохранения Пермского края «Соликамская центральная районная больница», Государственного бюджетного учреждения здравоохранения Пермского края «Перинатальный центр г. Соликамска» в форме слияния» создано ГБУЗ ПК «Городская больница г. Соликамск».</w:t>
      </w:r>
    </w:p>
    <w:p>
      <w:pPr>
        <w:pStyle w:val="Style14"/>
        <w:spacing w:lineRule="exact" w:line="360" w:before="0" w:after="0"/>
        <w:jc w:val="both"/>
        <w:rPr/>
      </w:pPr>
      <w:r>
        <w:rPr>
          <w:sz w:val="28"/>
          <w:szCs w:val="28"/>
        </w:rPr>
        <w:tab/>
        <w:t>В настоящее время главным врачом ГБУЗ ПК «Городская больница г. Соликамск» утверждена Программа развития ГБУЗ ПК «ГБ г. Соликамск» на 2021 – 2024 годы (далее – Программа).</w:t>
      </w:r>
    </w:p>
    <w:p>
      <w:pPr>
        <w:pStyle w:val="Style14"/>
        <w:spacing w:lineRule="exac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 с утвержденной Программой, укрепление материально-технической ГБУЗ ПК «ГБ г. Соликамск» включает благоустройство территорий:</w:t>
      </w:r>
    </w:p>
    <w:p>
      <w:pPr>
        <w:pStyle w:val="Style14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9"/>
        <w:gridCol w:w="2169"/>
        <w:gridCol w:w="1620"/>
        <w:gridCol w:w="1260"/>
        <w:gridCol w:w="182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именование и адрес объек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ируемое мероприятие,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Calibri"/>
                <w:lang w:eastAsia="en-US"/>
              </w:rPr>
              <w:t xml:space="preserve">Перинатальный центр, </w:t>
            </w:r>
            <w:r>
              <w:rPr>
                <w:lang w:eastAsia="en-US"/>
              </w:rPr>
              <w:t>ул. Клары Цеткин, 18 Поликлиника № 1, ул. Молодежная, 16, Поликлиника 2, ул. 20-летия Победы, 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, обеспечение доступ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монт подъездных путей ограждение, освещение, установка скаме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-20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юджет П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оликлиника № 1, ул. Молодежная, 16, Поликлиника 2, ул. 20-летия Победы, 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оступности входной группы для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несение контрастной разм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обственные средства учрежд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запрос об объемах работ, объемах финансирования и сроках выполнения этих работ, письмом Министерства здравоохранения ПК от 10.08.2022 № 34-01-10-2126-исх нам сообщено, что ориентировочная площадь земельных участков, планируемых под благоустройство, составляет: ул. 20-летия Победы, д. 10 и ул. Клары Цеткин, д. 18 – 48 500 кв. м, по адресу ул. Молодежная, д. 16 – 37 800 кв. м. Ориентировочные объемы финансирования – по 50 млн. руб. на каждый объект. Рассматривается вопрос привлечения внебюджетного источника финансирования ПАО «Уралкалий», а также средств муниципального бюджета. Планируемые сроки выполнения работ 2024-2025 гг.</w:t>
      </w:r>
    </w:p>
    <w:p>
      <w:pPr>
        <w:pStyle w:val="Style1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обращаем Ваше внимание на то, что содержание Программы развития ГБУЗ ПК «ГБ г. Соликамск» на 2021 – 2024 годы и информация предоставленная Министерством здравоохранения ПК не соответствуют друг другу в части сроков выполнения работ и источников их финансирования. </w:t>
      </w:r>
    </w:p>
    <w:p>
      <w:pPr>
        <w:pStyle w:val="Style14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Просим конкретизировать виды и сроки выполнения работ по объектам, а также указать объемы и источники финансирования по видам работ.</w:t>
      </w:r>
      <w:r>
        <w:rPr/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ind w:right="405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1:21:00Z</cp:lastPrinted>
  <dcterms:modified xsi:type="dcterms:W3CDTF">2022-10-03T03:33:00Z</dcterms:modified>
  <cp:revision>24</cp:revision>
  <dc:subject/>
  <dc:title>   Проект</dc:title>
</cp:coreProperties>
</file>